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40005" simplePos="0" locked="0" layoutInCell="0" allowOverlap="1" relativeHeight="5">
                <wp:simplePos x="0" y="0"/>
                <wp:positionH relativeFrom="column">
                  <wp:posOffset>5266055</wp:posOffset>
                </wp:positionH>
                <wp:positionV relativeFrom="paragraph">
                  <wp:posOffset>-581660</wp:posOffset>
                </wp:positionV>
                <wp:extent cx="1386205" cy="1143000"/>
                <wp:effectExtent l="0" t="0" r="0" b="0"/>
                <wp:wrapNone/>
                <wp:docPr id="1" name="Dzieleni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417" h="1143000">
                              <a:moveTo>
                                <a:pt x="693209" y="134760"/>
                              </a:moveTo>
                              <a:cubicBezTo>
                                <a:pt x="767445" y="134760"/>
                                <a:pt x="827626" y="194941"/>
                                <a:pt x="827626" y="269177"/>
                              </a:cubicBezTo>
                              <a:cubicBezTo>
                                <a:pt x="827626" y="343413"/>
                                <a:pt x="767445" y="403594"/>
                                <a:pt x="693209" y="403594"/>
                              </a:cubicBezTo>
                              <a:cubicBezTo>
                                <a:pt x="618973" y="403594"/>
                                <a:pt x="558792" y="343413"/>
                                <a:pt x="558792" y="269177"/>
                              </a:cubicBezTo>
                              <a:cubicBezTo>
                                <a:pt x="558792" y="194941"/>
                                <a:pt x="618973" y="134760"/>
                                <a:pt x="693209" y="134760"/>
                              </a:cubicBezTo>
                              <a:close/>
                              <a:moveTo>
                                <a:pt x="693209" y="1008240"/>
                              </a:moveTo>
                              <a:cubicBezTo>
                                <a:pt x="618973" y="1008240"/>
                                <a:pt x="558792" y="948059"/>
                                <a:pt x="558792" y="873823"/>
                              </a:cubicBezTo>
                              <a:cubicBezTo>
                                <a:pt x="558792" y="799587"/>
                                <a:pt x="618973" y="739406"/>
                                <a:pt x="693209" y="739406"/>
                              </a:cubicBezTo>
                              <a:cubicBezTo>
                                <a:pt x="767445" y="739406"/>
                                <a:pt x="827626" y="799587"/>
                                <a:pt x="827626" y="873823"/>
                              </a:cubicBezTo>
                              <a:cubicBezTo>
                                <a:pt x="827626" y="948059"/>
                                <a:pt x="767445" y="1008240"/>
                                <a:pt x="693209" y="1008240"/>
                              </a:cubicBezTo>
                              <a:close/>
                              <a:moveTo>
                                <a:pt x="183770" y="437083"/>
                              </a:moveTo>
                              <a:lnTo>
                                <a:pt x="1202647" y="437083"/>
                              </a:lnTo>
                              <a:lnTo>
                                <a:pt x="1202647" y="705917"/>
                              </a:lnTo>
                              <a:lnTo>
                                <a:pt x="183770" y="705917"/>
                              </a:lnTo>
                              <a:lnTo>
                                <a:pt x="183770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10" coordsize="1386417,1143000" path="m693209,134760c767445,134760,827626,194941,827626,269177c827626,343413,767445,403594,693209,403594c618973,403594,558792,343413,558792,269177c558792,194941,618973,134760,693209,134760xm693209,1008240c618973,1008240,558792,948059,558792,873823c558792,799587,618973,739406,693209,739406c767445,739406,827626,799587,827626,873823c827626,948059,767445,1008240,693209,1008240xm183770,437083l1202647,437083l1202647,705917l183770,705917l183770,437083xe" fillcolor="#34b3d6" stroked="f" o:allowincell="f" style="position:absolute;margin-left:414.65pt;margin-top:-45.8pt;width:109.1pt;height:89.95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/>
        <w:ind w:left="72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Ile skakanek o długości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240 cm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można wykonać ze sznurka wykorzystanego do zrobienia 12 skakanek o długości 280 cm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84885</wp:posOffset>
            </wp:positionH>
            <wp:positionV relativeFrom="paragraph">
              <wp:posOffset>43815</wp:posOffset>
            </wp:positionV>
            <wp:extent cx="3705225" cy="2649220"/>
            <wp:effectExtent l="0" t="0" r="0" b="0"/>
            <wp:wrapTight wrapText="bothSides">
              <wp:wrapPolygon edited="0">
                <wp:start x="-32" y="0"/>
                <wp:lineTo x="-32" y="21550"/>
                <wp:lineTo x="21600" y="21550"/>
                <wp:lineTo x="21600" y="0"/>
                <wp:lineTo x="-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/>
        <w:ind w:left="72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Znajdź dzielną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927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u : 8 = 240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927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w : 30 = 480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 w:before="0" w:after="160"/>
        <w:ind w:left="927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t : 600 = 0</w:t>
      </w:r>
    </w:p>
    <w:sectPr>
      <w:headerReference w:type="default" r:id="rId3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enie pisemne liczb zakończonych zeram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enie pisemne liczb zakończonych zeram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b/>
      <w:i w:val="false"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color w:val="E36C0A"/>
    </w:rPr>
  </w:style>
  <w:style w:type="character" w:styleId="WW8Num16z0">
    <w:name w:val="WW8Num16z0"/>
    <w:qFormat/>
    <w:rPr>
      <w:b/>
      <w:i w:val="false"/>
      <w:color w:val="E36C0A"/>
    </w:rPr>
  </w:style>
  <w:style w:type="character" w:styleId="WW8Num16z1">
    <w:name w:val="WW8Num16z1"/>
    <w:qFormat/>
    <w:rPr>
      <w:color w:val="E36C0A"/>
    </w:rPr>
  </w:style>
  <w:style w:type="character" w:styleId="WW8Num17z0">
    <w:name w:val="WW8Num17z0"/>
    <w:qFormat/>
    <w:rPr>
      <w:b/>
      <w:color w:val="E36C0A"/>
    </w:rPr>
  </w:style>
  <w:style w:type="character" w:styleId="WW8Num18z0">
    <w:name w:val="WW8Num18z0"/>
    <w:qFormat/>
    <w:rPr>
      <w:b/>
      <w:i w:val="false"/>
      <w:color w:val="E36C0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color w:val="E36C0A"/>
    </w:rPr>
  </w:style>
  <w:style w:type="character" w:styleId="WW8Num19z1">
    <w:name w:val="WW8Num19z1"/>
    <w:qFormat/>
    <w:rPr>
      <w:color w:val="E36C0A"/>
    </w:rPr>
  </w:style>
  <w:style w:type="character" w:styleId="WW8Num20z0">
    <w:name w:val="WW8Num20z0"/>
    <w:qFormat/>
    <w:rPr>
      <w:b/>
      <w:i w:val="false"/>
      <w:color w:val="E36C0A"/>
      <w:sz w:val="32"/>
      <w:szCs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E36C0A"/>
    </w:rPr>
  </w:style>
  <w:style w:type="character" w:styleId="WW8Num22z1">
    <w:name w:val="WW8Num22z1"/>
    <w:qFormat/>
    <w:rPr>
      <w:color w:val="E36C0A"/>
    </w:rPr>
  </w:style>
  <w:style w:type="character" w:styleId="WW8Num23z0">
    <w:name w:val="WW8Num23z0"/>
    <w:qFormat/>
    <w:rPr>
      <w:b/>
      <w:i w:val="false"/>
      <w:color w:val="E36C0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E36C0A"/>
    </w:rPr>
  </w:style>
  <w:style w:type="character" w:styleId="WW8Num26z0">
    <w:name w:val="WW8Num26z0"/>
    <w:qFormat/>
    <w:rPr>
      <w:b/>
      <w:i w:val="false"/>
      <w:color w:val="E36C0A"/>
      <w:sz w:val="28"/>
      <w:szCs w:val="28"/>
    </w:rPr>
  </w:style>
  <w:style w:type="character" w:styleId="WW8Num27z0">
    <w:name w:val="WW8Num27z0"/>
    <w:qFormat/>
    <w:rPr>
      <w:b/>
      <w:i w:val="false"/>
      <w:color w:val="E36C0A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i w:val="false"/>
      <w:color w:val="E36C0A"/>
    </w:rPr>
  </w:style>
  <w:style w:type="character" w:styleId="WW8Num29z0">
    <w:name w:val="WW8Num29z0"/>
    <w:qFormat/>
    <w:rPr>
      <w:color w:val="E36C0A"/>
    </w:rPr>
  </w:style>
  <w:style w:type="character" w:styleId="WW8Num30z0">
    <w:name w:val="WW8Num30z0"/>
    <w:qFormat/>
    <w:rPr>
      <w:color w:val="E36C0A"/>
    </w:rPr>
  </w:style>
  <w:style w:type="character" w:styleId="WW8Num31z0">
    <w:name w:val="WW8Num31z0"/>
    <w:qFormat/>
    <w:rPr>
      <w:color w:val="E36C0A"/>
    </w:rPr>
  </w:style>
  <w:style w:type="character" w:styleId="WW8Num32z0">
    <w:name w:val="WW8Num32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33:00Z</dcterms:created>
  <dc:creator>Ania</dc:creator>
  <dc:description/>
  <cp:keywords>Dzielna dzielnik iloraz</cp:keywords>
  <dc:language>en-US</dc:language>
  <cp:lastModifiedBy>Ania</cp:lastModifiedBy>
  <cp:lastPrinted>2013-08-26T17:35:00Z</cp:lastPrinted>
  <dcterms:modified xsi:type="dcterms:W3CDTF">2013-08-26T15:35:00Z</dcterms:modified>
  <cp:revision>4</cp:revision>
  <dc:subject>Liczby i cyfry. Klasa 4</dc:subject>
  <dc:title>Zadanie:</dc:title>
</cp:coreProperties>
</file>